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 » июня   2015г.</w:t>
        <w:tab/>
        <w:tab/>
        <w:tab/>
        <w:tab/>
        <w:tab/>
        <w:t xml:space="preserve">                                          №29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3"/>
        <w:rPr/>
      </w:pPr>
      <w:r>
        <w:rPr/>
        <w:t xml:space="preserve">Об электроснабжении садовых участков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связи со сложившейся экономической ситуацией в регионе и  телеграммой  Губернатора Кемеровской области №156 от 12.05.2015г. на основании рекомендаций расширенного заседания комитета Совета народных депутатов Кемеровской области "Деятельность садоводческих, огороднических и дачных некоммерческих объединений граждан в современных условиях обеспечения продовольственной безопасности" от 20 мая 2015г. Совет народных депутатов Осинниковского городского округа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Рекомендовать ОАО "Кузбассэнергосбыт" проводить плановое отключение услуги электроснабжения домов, расположенных на подработанной шахтой "Капитальная" территориях по окончании дачного сезона с 01.10.2015г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40:00Z</dcterms:created>
  <dc:creator>Alexandre Katalov</dc:creator>
  <dc:description/>
  <cp:keywords/>
  <dc:language>en-US</dc:language>
  <cp:lastModifiedBy>SOVET-US</cp:lastModifiedBy>
  <cp:lastPrinted>2015-06-22T11:41:00Z</cp:lastPrinted>
  <dcterms:modified xsi:type="dcterms:W3CDTF">2015-07-27T06:40:00Z</dcterms:modified>
  <cp:revision>4</cp:revision>
  <dc:subject/>
  <dc:title>_____</dc:title>
</cp:coreProperties>
</file>